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ВИ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 2012 г.                                                                                            №  52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Реестр  (Перечень)  муниципальных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инского сельсовета Болотнинского района Новосибирской област</w:t>
      </w:r>
      <w:r>
        <w:rPr>
          <w:rFonts w:cs="Times New Roman" w:ascii="Times New Roman" w:hAnsi="Times New Roman"/>
          <w:b/>
          <w:sz w:val="28"/>
          <w:szCs w:val="28"/>
        </w:rPr>
        <w:t>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Дивинского сельсовета от 10.11.2010г. № 54 «О Порядке разработки и утверждения административных регламентов муниципальных услуг в Дивинском сельсовете Болотнинского района Новосибирской области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твердить Реестр  (Перечень)  муниципальных услуг  Дивинского    сельсовета Болотнинского района Новосибирской области  согласно прилож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исполнение Административного регламента возложить на  специалиста   администрации  Дивинского сельсовета   Панову Т.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публикования в официальном периодическом печатном издании «Вестник Дивинского сельсовет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ивинского сельсовета                                  Е.А Литви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винского сельсовета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олотнинского района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5.06. 2012 г. №   52</w:t>
      </w:r>
    </w:p>
    <w:p>
      <w:pPr>
        <w:pStyle w:val="Style16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естр  (Перечень)  муниципальных услу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винского сельсовета Болотн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 муниципальных услуг</w:t>
            </w:r>
          </w:p>
        </w:tc>
      </w:tr>
      <w:tr>
        <w:trPr>
          <w:trHeight w:val="9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едоставление муниципальной услуги по приему заявлений, документов, а также постановка граждан на учет в качестве нуждающихся в жилых помещен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едоставление  муниципальной услуги по предоставлению информации о порядке предоставления жилищно-коммунальных услуг населению</w:t>
            </w:r>
          </w:p>
        </w:tc>
      </w:tr>
      <w:tr>
        <w:trPr>
          <w:trHeight w:val="10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предоставление муниципальной услуги п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ему заявлений и выдаче документов о согласовании переустройства и (или) перепланировки жилого помещ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предоставление муниципальной услуги п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нятию документов, а также выдаче решений о переводе или об отказе в переводе жилого помещения в нежилое помещен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предоставление муниципальной услуги п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нятию документов, а также выдаче решений о переводе или об отказе в переводе нежилого помещения в жилое помещение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редоставление муниципальной услуги по</w:t>
            </w:r>
            <w:r>
              <w:rPr>
                <w:rStyle w:val="Style15"/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28"/>
                <w:szCs w:val="28"/>
              </w:rPr>
              <w:t>предоставлению справки об использовании (неиспользовании) права на приватизацию жилых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8"/>
                <w:szCs w:val="28"/>
              </w:rPr>
              <w:t>предоставление муниципальной услуги по присвоению, изменению и аннулированию  адресов объектов недвижимости.</w:t>
            </w:r>
          </w:p>
        </w:tc>
      </w:tr>
    </w:tbl>
    <w:p>
      <w:pPr>
        <w:pStyle w:val="Normal"/>
        <w:spacing w:before="0" w:after="2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12:00Z</dcterms:created>
  <dc:creator>User</dc:creator>
  <dc:description/>
  <cp:keywords/>
  <dc:language>en-US</dc:language>
  <cp:lastModifiedBy>User1</cp:lastModifiedBy>
  <cp:lastPrinted>2012-07-25T10:08:00Z</cp:lastPrinted>
  <dcterms:modified xsi:type="dcterms:W3CDTF">2012-07-25T03:09:00Z</dcterms:modified>
  <cp:revision>22</cp:revision>
  <dc:subject/>
  <dc:title/>
</cp:coreProperties>
</file>